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FINANCIRANJE TURISTIČNEGA PROJEKTA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) Osnovni podatk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4"/>
        <w:gridCol w:w="6945"/>
      </w:tblGrid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etna stra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i zavezanec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NE</w:t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odatki o kontaktni osebi (vpišite, če je ta druga kot zakoniti zastopnik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>
          <w:trHeight w:val="3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945"/>
      </w:tblGrid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izvedbe (od - do): </w:t>
            </w:r>
          </w:p>
        </w:tc>
        <w:tc>
          <w:tcPr>
            <w:tcW w:w="69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110"/>
      </w:tblGrid>
      <w:tr>
        <w:trPr>
          <w:trHeight w:val="34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oz. lokacija izvedb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(če je to za projekt pomembno)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osamezne rubrike v obrazcu po potrebi razširite oz. priložite dodaten opis v prilogi.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ROJEK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projekta: vsebina, način izvedbe, rezultati, pestrost, ohranjanje dediščine, inovativnost …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pišite ali priložite program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lji projek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pišite, na kakšen način je oz. bo projekt prispeval h kakovosti turistične ponudbe, k prepoznavnosti in promociji občine, k trajnostnemu razvoju turizma, inovativnosti, kreativnosti, navedite ali ima projekt krajevni, občinski, regijski, državni ali mednarodni značaj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janje in dolgoročnost projekt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pišite koliko časa bodo trajali rezultati projekta in na kakšen način, navedite način upravljanja, če bodo rezultat projekta poti, signalizacija ali drugi objekti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hnična, organizacijska in strokovna zahtevnos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pišite tehnično in strokovno zahtevnost pri pripravi in izvedbi projekta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organizatorji izvedbe projekta (partnerstvo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To niso izvajalci in dobavitelji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čin sodelovanj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ženje in promocija projekt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šite način promoviranja in trženja projekta (tiskani, audio, video in digitalni mediji, vabila, novinarske konference, nagradne igre, tiskano promocijsko gradivo …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ojektom mora biti obvezno objavljen logotip ŠentjurTour z grbom Občine Šentjur in navedbo, da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orabniki projek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pišite, kdo bodo uporabniki rezultatov projekta oz. struktura uporabnikov in število uporabnikov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bookmarkStart w:id="0" w:name="_Hlk130891017"/>
      <w:bookmarkStart w:id="1" w:name="_Hlk130891017"/>
      <w:bookmarkEnd w:id="1"/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števanje načel trajnostnega razvoj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(Glej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riporočila za organizacijo turističnih dogodkov in projektov po načelih trajnostnega razvoja, ki so sestavni del razpisne dokumentacije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130891017"/>
      <w:bookmarkStart w:id="3" w:name="_Hlk130891017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A KONSTRUKCIJ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bookmarkStart w:id="4" w:name="_Hlk94789209"/>
            <w:bookmarkEnd w:id="4"/>
            <w:r>
              <w:rPr>
                <w:rFonts w:cs="Arial" w:ascii="Arial" w:hAnsi="Arial"/>
                <w:bCs/>
                <w:sz w:val="22"/>
                <w:szCs w:val="22"/>
              </w:rPr>
              <w:t xml:space="preserve">*Celotna predvidena vrednost projekta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odhodkov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nak znesek, kot je naveden zgoraj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kov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iz predmetnega razpis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prihodk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pišite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trinjamo z razpisnimi pogoji iz razpisne dokumentacije ter osnutkom pogodbe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splošni podatki o prijavitelju ažurirani in usklajeni z javnimi evidencami na upravni enoti, FURS-u ter AJPES-u,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 iste stroške in isti namen, kot jih navajamo v vlogi, v letu 2026 nismo pridobili sredstev oz. nismo v postopku pridobivanja sredstev iz občinskega proračuna oz. iz drugih javnih vir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819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izjave (na prijavnem obrazcu)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ter zakoniti zastopnik (upravičenci, ki se na razpis prijavljajo prvič oz. so spremenili zakonitega zastopnika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širnejši opis projekta, načrti, grafične priloge, ponudbe, predračuni in drugi dokumenti pomembni za predstavitev projekta (neobvezn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cs="Arial" w:ascii="Arial" w:hAnsi="Arial"/>
        <w:b/>
        <w:i/>
        <w:iCs/>
        <w:sz w:val="20"/>
        <w:szCs w:val="20"/>
      </w:rPr>
      <w:t>OBRAZEC C: PRIJAVA TURISTIČNI PROJEKT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5" w:name="_Hlk94705372"/>
    <w:bookmarkStart w:id="6" w:name="_Hlk94705371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6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7" w:name="_Hlk94705372"/>
    <w:bookmarkStart w:id="8" w:name="_Hlk94705371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55:00Z</dcterms:created>
  <dc:creator>OBČINA</dc:creator>
  <dc:description/>
  <cp:keywords/>
  <dc:language>en-US</dc:language>
  <cp:lastModifiedBy>Martina Ljubej</cp:lastModifiedBy>
  <cp:lastPrinted>2023-03-27T09:51:00Z</cp:lastPrinted>
  <dcterms:modified xsi:type="dcterms:W3CDTF">2026-01-20T13:46:00Z</dcterms:modified>
  <cp:revision>5</cp:revision>
  <dc:subject/>
  <dc:title>PRIJAVA NA JAVNI RAZPIS ZA SOFINANCIRANJE PROGRAMOV IN PROJEKTOV S PODROČJA DEJAVNOSTI MLADIH, KI JIH BO OBČINA ŠENTJUR V LETU</dc:title>
</cp:coreProperties>
</file>